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исание исполнителя программ МК-61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08.03.2005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 xml:space="preserve">Программа "Исполнитель программ МК-61", далее просто программа, позволяет эффективно создавать и отлаживать программное обеспечение для компонента МК-61 и, на его основе, элемента </w:t>
      </w:r>
      <w:r>
        <w:rPr>
          <w:lang w:val="en-US"/>
        </w:rPr>
        <w:t>HiAsm</w:t>
      </w:r>
      <w:r>
        <w:rPr/>
        <w:t xml:space="preserve"> МК-6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Структура памяти программ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В программе имеется несколько массивов эмулирующих память МК-61. Общее взаимодействие памяти изображено на ри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771360"/>
                          <a:chOff x="0" y="0"/>
                          <a:chExt cx="5257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5026680" cy="3542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1304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 программ МК-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749160"/>
                            <a:ext cx="2856960" cy="2742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79884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мент МК-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370880"/>
                            <a:ext cx="1599480" cy="2056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370160"/>
                            <a:ext cx="1256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ент МК-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713240"/>
                            <a:ext cx="1370880" cy="227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ек подпрограмм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lt;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055960"/>
                            <a:ext cx="1370880" cy="227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ды программы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lt;1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399040"/>
                            <a:ext cx="1370880" cy="227880"/>
                          </a:xfrm>
                          <a:prstGeom prst="rect">
                            <a:avLst/>
                          </a:prstGeom>
                          <a:solidFill>
                            <a:srgbClr val="ffdbc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гистры данных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lt;1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94184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ы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39904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dbc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ы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2460600"/>
                            <a:ext cx="343080" cy="113760"/>
                          </a:xfrm>
                          <a:prstGeom prst="leftRightArrow">
                            <a:avLst>
                              <a:gd name="adj1" fmla="val 50000"/>
                              <a:gd name="adj2" fmla="val 600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228456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dbc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ображение, ввод, редактирование регистров данных 0…12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тображается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513880"/>
                            <a:ext cx="227880" cy="113760"/>
                          </a:xfrm>
                          <a:prstGeom prst="leftRightArrow">
                            <a:avLst>
                              <a:gd name="adj1" fmla="val 50000"/>
                              <a:gd name="adj2" fmla="val 398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79884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стовый редактор программ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тображаетс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25604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иант  программы для перево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виден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713240"/>
                            <a:ext cx="1828080" cy="570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ированный вариант программ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адреса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E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коды команд, символьная запись команд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тображается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1142280"/>
                            <a:ext cx="114480" cy="113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112120"/>
                            <a:ext cx="343080" cy="113760"/>
                          </a:xfrm>
                          <a:prstGeom prst="leftArrow">
                            <a:avLst>
                              <a:gd name="adj1" fmla="val 50000"/>
                              <a:gd name="adj2" fmla="val 753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2741760"/>
                            <a:ext cx="1370880" cy="227880"/>
                          </a:xfrm>
                          <a:prstGeom prst="rect">
                            <a:avLst/>
                          </a:prstGeom>
                          <a:solidFill>
                            <a:srgbClr val="fbe3f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ы стека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3084840"/>
                            <a:ext cx="1370880" cy="2278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чик команд (С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278964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be3f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08484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319896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чик команд или номер шаг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тображаетс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74176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be3f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ображаются регистры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x, X, Y, Z,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760" y="2799000"/>
                            <a:ext cx="343080" cy="113760"/>
                          </a:xfrm>
                          <a:prstGeom prst="leftRightArrow">
                            <a:avLst>
                              <a:gd name="adj1" fmla="val 50000"/>
                              <a:gd name="adj2" fmla="val 600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856960"/>
                            <a:ext cx="227880" cy="113760"/>
                          </a:xfrm>
                          <a:prstGeom prst="leftRightArrow">
                            <a:avLst>
                              <a:gd name="adj1" fmla="val 50000"/>
                              <a:gd name="adj2" fmla="val 398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3151440"/>
                            <a:ext cx="343080" cy="113760"/>
                          </a:xfrm>
                          <a:prstGeom prst="leftRightArrow">
                            <a:avLst>
                              <a:gd name="adj1" fmla="val 50000"/>
                              <a:gd name="adj2" fmla="val 600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199680"/>
                            <a:ext cx="227880" cy="113760"/>
                          </a:xfrm>
                          <a:prstGeom prst="leftRightArrow">
                            <a:avLst>
                              <a:gd name="adj1" fmla="val 50000"/>
                              <a:gd name="adj2" fmla="val 398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56680"/>
                            <a:ext cx="227880" cy="113760"/>
                          </a:xfrm>
                          <a:prstGeom prst="rightArrow">
                            <a:avLst>
                              <a:gd name="adj1" fmla="val 50000"/>
                              <a:gd name="adj2" fmla="val 500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599480"/>
                            <a:ext cx="114480" cy="342360"/>
                          </a:xfrm>
                          <a:prstGeom prst="downArrow">
                            <a:avLst>
                              <a:gd name="adj1" fmla="val 50000"/>
                              <a:gd name="adj2" fmla="val 747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370880"/>
                            <a:ext cx="343080" cy="113760"/>
                          </a:xfrm>
                          <a:prstGeom prst="leftArrow">
                            <a:avLst>
                              <a:gd name="adj1" fmla="val 50000"/>
                              <a:gd name="adj2" fmla="val 753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1273320"/>
                            <a:ext cx="505440" cy="342360"/>
                          </a:xfrm>
                          <a:custGeom>
                            <a:avLst/>
                            <a:gdLst>
                              <a:gd name="textAreaLeft" fmla="*/ 65160 w 286560"/>
                              <a:gd name="textAreaRight" fmla="*/ 221400 w 286560"/>
                              <a:gd name="textAreaTop" fmla="*/ 44280 h 194040"/>
                              <a:gd name="textAreaBottom" fmla="*/ 14976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3f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X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96.95pt" coordorigin="0,0" coordsize="8279,5939">
                <v:rect id="shape_0" stroked="f" o:allowincell="f" style="position:absolute;left:0;top:0;width:82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180;top:179;width:7915;height:557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178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 программ МК-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402;top:1180;width:4498;height:43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258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мент МК-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99ccff" stroked="t" o:allowincell="f" style="position:absolute;left:540;top:2159;width:2518;height:3238;mso-wrap-style:none;v-text-anchor:middle;mso-position-horizontal-relative:char">
                  <v:fill o:detectmouseclick="t" type="solid" color2="#663300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78;top:215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ент МК-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18;top:2698;width:21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ек подпрограмм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lt;60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18;top:3238;width:21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ды программы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lt;12000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dbcb" stroked="t" o:allowincell="f" style="position:absolute;left:718;top:3778;width:21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гистры данных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lt;1200</w:t>
                        </w:r>
                      </w:p>
                    </w:txbxContent>
                  </v:textbox>
                  <v:fill o:detectmouseclick="t" type="solid" color2="#002434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420;top:3058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ы программы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dbcb" stroked="t" o:allowincell="f" style="position:absolute;left:3420;top:3778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ы данных</w:t>
                        </w:r>
                      </w:p>
                    </w:txbxContent>
                  </v:textbox>
                  <v:fill o:detectmouseclick="t" type="solid" color2="#002434"/>
                  <v:stroke color="black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2881;top:3875;width:539;height:178;mso-wrap-style:none;v-text-anchor:middle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dbcb" stroked="t" o:allowincell="f" style="position:absolute;left:5039;top:359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ображение, ввод, редактирование регистров данных 0…12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тображается.)</w:t>
                        </w:r>
                      </w:p>
                    </w:txbxContent>
                  </v:textbox>
                  <v:fill o:detectmouseclick="t" type="solid" color2="#002434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959;width:358;height:178;mso-wrap-style:none;v-text-anchor:middle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aqua" stroked="t" o:allowincell="f" style="position:absolute;left:5039;top:1258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стовый редактор программ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тображается)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039;top:1978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иант  программы для перево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виден.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039;top:2698;width:28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ированный вариант программ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адреса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E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коды команд, символьная запись команд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тображается.)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6299;top:1799;width:179;height:1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2874;top:3326;width:539;height:178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be3fa" stroked="t" o:allowincell="f" style="position:absolute;left:718;top:4318;width:21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ы стека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#041c05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718;top:4858;width:21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чик команд (СК)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be3fa" stroked="t" o:allowincell="f" style="position:absolute;left:3429;top:4393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к</w:t>
                        </w:r>
                      </w:p>
                    </w:txbxContent>
                  </v:textbox>
                  <v:fill o:detectmouseclick="t" type="solid" color2="#041c05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3420;top:4858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5039;top:5038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чик команд или номер шаг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тображается)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be3fa" stroked="t" o:allowincell="f" style="position:absolute;left:5039;top:431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ображаются регистры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x, X, Y, Z, T</w:t>
                        </w:r>
                      </w:p>
                    </w:txbxContent>
                  </v:textbox>
                  <v:fill o:detectmouseclick="t" type="solid" color2="#041c0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8;top:4408;width:539;height:178;mso-wrap-style:none;v-text-anchor:middle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499;width:358;height:178;mso-wrap-style:none;v-text-anchor:middle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8;top:4963;width:539;height:178;mso-wrap-style:none;v-text-anchor:middle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5039;width:358;height:178;mso-wrap-style:none;v-text-anchor:middle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680;top:3239;width:358;height:17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2519;width:179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2159;width:539;height:178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<v:stroke joinstyle="miter"/>
                  <v:formulas>
                    <v:f eqn="val #0"/>
                    <v:f eqn="prod 10800 9239 10000"/>
                    <v:f eqn="prod 10800 7071 10000"/>
                    <v:f eqn="prod 10800 3827 10000"/>
                    <v:f eqn="sum 10800 0 @1"/>
                    <v:f eqn="sum 10800 0 @2"/>
                    <v:f eqn="sum 10800 0 @3"/>
                    <v:f eqn="sum 10800 @3 0"/>
                    <v:f eqn="sum 10800 @2 0"/>
                    <v:f eqn="sum 10800 @1 0"/>
                    <v:f eqn="prod @0 9808 10000"/>
                    <v:f eqn="prod @0 8315 10000"/>
                    <v:f eqn="prod @0 5556 10000"/>
                    <v:f eqn="prod @0 1951 10000"/>
                    <v:f eqn="sum 10800 0 @10"/>
                    <v:f eqn="sum 10800 0 @11"/>
                    <v:f eqn="sum 10800 0 @12"/>
                    <v:f eqn="sum 10800 0 @13"/>
                    <v:f eqn="sum 10800 @13 0"/>
                    <v:f eqn="sum 10800 @12 0"/>
                    <v:f eqn="sum 10800 @11 0"/>
                    <v:f eqn="sum 10800 @10 0"/>
                    <v:f eqn="sumangle 0 45 0"/>
                    <v:f eqn="cos @0 @22"/>
                    <v:f eqn="sin @0 @22"/>
                    <v:f eqn="sum 10800 0 @23"/>
                    <v:f eqn="sum 10800 0 @24"/>
                    <v:f eqn="sum 10800 @23 0"/>
                    <v:f eqn="sum 10800 @24 0"/>
                    <v:f eqn="sum 10800 0 @0"/>
                  </v:formulas>
                  <v:path gradientshapeok="t" o:connecttype="rect" textboxrect="@25,@26,@27,@28"/>
                  <v:handles>
                    <v:h position="10800,@29"/>
                  </v:handles>
                </v:shapetype>
                <v:shape id="shape_0" fillcolor="#fbe3fa" stroked="t" o:allowincell="f" style="position:absolute;left:3655;top:2005;width:795;height:538;mso-wrap-style:square;v-text-anchor:top;mso-position-horizontal-relative:char" type="_x0000_t1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X</w:t>
                        </w:r>
                      </w:p>
                    </w:txbxContent>
                  </v:textbox>
                  <v:fill o:detectmouseclick="t" type="solid" color2="#041c0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Автор полагает, что пользователь знаком с системой команд и способами программирования микрокалькуляторов МК-61 и МК-52.</w:t>
      </w:r>
    </w:p>
    <w:p>
      <w:pPr>
        <w:pStyle w:val="Normal"/>
        <w:ind w:firstLine="709"/>
        <w:jc w:val="both"/>
        <w:rPr/>
      </w:pPr>
      <w:r>
        <w:rPr/>
        <w:t>Система команд компонента полностью повторяет систему команд микрокалькуляторов МК-61 и МК-52 за исключением логических операций (эти операции выполняются над числом а не поразрядно). Имеется 8 дополнительных коман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US"/>
        </w:rPr>
        <w:t>Bx</w:t>
      </w:r>
      <w:r>
        <w:rPr>
          <w:b/>
        </w:rPr>
        <w:t>2</w:t>
      </w:r>
      <w:r>
        <w:rPr/>
        <w:t xml:space="preserve"> – загрузка регистра </w:t>
      </w:r>
      <w:r>
        <w:rPr>
          <w:lang w:val="en-US"/>
        </w:rPr>
        <w:t>Bx</w:t>
      </w:r>
      <w:r>
        <w:rPr/>
        <w:t xml:space="preserve"> в </w:t>
      </w:r>
      <w:r>
        <w:rPr>
          <w:lang w:val="en-US"/>
        </w:rPr>
        <w:t>X</w:t>
      </w:r>
      <w:r>
        <w:rPr/>
        <w:t xml:space="preserve"> без смещения сте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US"/>
        </w:rPr>
        <w:t>Round</w:t>
      </w:r>
      <w:r>
        <w:rPr>
          <w:b/>
        </w:rPr>
        <w:t xml:space="preserve"> </w:t>
      </w:r>
      <w:r>
        <w:rPr/>
        <w:t xml:space="preserve">– округление </w:t>
      </w:r>
      <w:r>
        <w:rPr>
          <w:lang w:val="en-US"/>
        </w:rPr>
        <w:t>X</w:t>
      </w:r>
      <w:r>
        <w:rPr/>
        <w:t xml:space="preserve"> до целого, прежнее </w:t>
      </w:r>
      <w:r>
        <w:rPr>
          <w:lang w:val="en-US"/>
        </w:rPr>
        <w:t>X</w:t>
      </w:r>
      <w:r>
        <w:rPr/>
        <w:t xml:space="preserve"> в </w:t>
      </w:r>
      <w:r>
        <w:rPr>
          <w:lang w:val="en-US"/>
        </w:rPr>
        <w:t>Bx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lang w:val="en-US"/>
        </w:rPr>
        <w:t>Number</w:t>
      </w:r>
      <w:r>
        <w:rPr>
          <w:b/>
        </w:rPr>
        <w:t xml:space="preserve"> – </w:t>
      </w:r>
      <w:r>
        <w:rPr/>
        <w:t xml:space="preserve">округление до 15 знаков для (KAR61 и  KAR61_fast) или до 8 (KAR61_super_fast), содержимое регистра </w:t>
      </w:r>
      <w:r>
        <w:rPr>
          <w:lang w:val="en-US"/>
        </w:rPr>
        <w:t>Bx</w:t>
      </w:r>
      <w:r>
        <w:rPr/>
        <w:t xml:space="preserve"> не изменяется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b/>
          <w:lang w:val="en-US"/>
        </w:rPr>
        <w:t>Check</w:t>
      </w:r>
      <w:r>
        <w:rPr>
          <w:b/>
        </w:rPr>
        <w:t xml:space="preserve"> – </w:t>
      </w:r>
      <w:r>
        <w:rPr/>
        <w:t>проверка диапазона и генерация ошибки. Рекомендуется для (KAR61_fast  и KAR61_super_fast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Х-П</w:t>
      </w:r>
      <w:r>
        <w:rPr/>
        <w:t xml:space="preserve"> – двухстрочная команда записи в любой регистр 0-120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-Х</w:t>
      </w:r>
      <w:r>
        <w:rPr/>
        <w:t xml:space="preserve"> – двухстрочная команда чтения из любого регистра 0-120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US"/>
        </w:rPr>
        <w:t>Out</w:t>
      </w:r>
      <w:r>
        <w:rPr>
          <w:b/>
        </w:rPr>
        <w:t xml:space="preserve"> </w:t>
      </w:r>
      <w:r>
        <w:rPr/>
        <w:t xml:space="preserve">– вывод регистра </w:t>
      </w:r>
      <w:r>
        <w:rPr>
          <w:lang w:val="en-US"/>
        </w:rPr>
        <w:t>X</w:t>
      </w:r>
      <w:r>
        <w:rPr/>
        <w:t xml:space="preserve"> в событии </w:t>
      </w:r>
      <w:r>
        <w:rPr>
          <w:lang w:val="en-US"/>
        </w:rPr>
        <w:t>onKAR</w:t>
      </w:r>
      <w:r>
        <w:rPr/>
        <w:t>61</w:t>
      </w:r>
      <w:r>
        <w:rPr>
          <w:lang w:val="en-US"/>
        </w:rPr>
        <w:t>out</w:t>
      </w:r>
      <w:r>
        <w:rPr/>
        <w:t xml:space="preserve"> без остановки програм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US"/>
        </w:rPr>
        <w:t>In</w:t>
      </w:r>
      <w:r>
        <w:rPr>
          <w:b/>
        </w:rPr>
        <w:t xml:space="preserve"> </w:t>
      </w:r>
      <w:r>
        <w:rPr/>
        <w:t>– ввод с порта "</w:t>
      </w:r>
      <w:r>
        <w:rPr>
          <w:lang w:val="en-US"/>
        </w:rPr>
        <w:t>in</w:t>
      </w:r>
      <w:r>
        <w:rPr/>
        <w:t xml:space="preserve">" в регистр </w:t>
      </w:r>
      <w:r>
        <w:rPr>
          <w:lang w:val="en-US"/>
        </w:rPr>
        <w:t>X</w:t>
      </w:r>
      <w:r>
        <w:rPr>
          <w:lang w:val="sk-SK"/>
        </w:rPr>
        <w:t>,</w:t>
      </w:r>
      <w:r>
        <w:rPr/>
        <w:t xml:space="preserve"> без изменения стека данн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Ввод готовых программ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В простейшем случае Вы можете преобразовать готовую программу для компонента МК-61. Это можно сделать несколькими способами:</w:t>
      </w:r>
    </w:p>
    <w:p>
      <w:pPr>
        <w:pStyle w:val="Normal"/>
        <w:ind w:firstLine="709"/>
        <w:jc w:val="both"/>
        <w:rPr/>
      </w:pPr>
      <w:r>
        <w:rPr/>
        <w:t xml:space="preserve">1). Набрать текст программы в символьном виде в столбце "Редактор", затем нажать кнопку "Сохранение программы в МК-61" и установить флажки: </w:t>
      </w:r>
      <w:r>
        <w:rPr>
          <w:lang w:val="en-US"/>
        </w:rPr>
        <w:t>N</w:t>
      </w:r>
      <w:r>
        <w:rPr/>
        <w:t xml:space="preserve">-нет, </w:t>
      </w:r>
      <w:r>
        <w:rPr>
          <w:lang w:val="en-US"/>
        </w:rPr>
        <w:t>HEX</w:t>
      </w:r>
      <w:r>
        <w:rPr/>
        <w:t>-есть, Команды-нет. Далее сохраните оригинал вашей программы в файл нажав кнопку "Сохранение программы в файл…". После сохранения программы нажмите одну из кнопок:</w:t>
      </w:r>
    </w:p>
    <w:p>
      <w:pPr>
        <w:pStyle w:val="Normal"/>
        <w:ind w:firstLine="709"/>
        <w:jc w:val="both"/>
        <w:rPr/>
      </w:pPr>
      <w:r>
        <w:rPr/>
        <w:t>а) "←". При этом текст программы из окна модуля МК-61 переместится в окно редактирования. Теперь полученные коды можно скопировать через буфер обмена (выделив их) или сохранить в файл. В дальнейшем, использовать их в массиве строк для компонента МК-61.</w:t>
      </w:r>
    </w:p>
    <w:p>
      <w:pPr>
        <w:pStyle w:val="Normal"/>
        <w:ind w:firstLine="709"/>
        <w:jc w:val="both"/>
        <w:rPr/>
      </w:pPr>
      <w:r>
        <w:rPr/>
        <w:t>б) "</w:t>
      </w:r>
      <w:r>
        <w:rPr>
          <w:lang w:val="en-US"/>
        </w:rPr>
        <w:t>Copy</w:t>
      </w:r>
      <w:r>
        <w:rPr/>
        <w:t>" для версии от 6.12.2004. Содержимое правого окна копируется в буфер обмена.</w:t>
      </w:r>
    </w:p>
    <w:p>
      <w:pPr>
        <w:pStyle w:val="Normal"/>
        <w:ind w:firstLine="709"/>
        <w:jc w:val="both"/>
        <w:rPr/>
      </w:pPr>
      <w:r>
        <w:rPr/>
        <w:t>2). Использовать готовые коды. При этом данную программу можно использовать просто как текстовый редактор с возможностью декодирования кодов. Декодирование осуществляется при нажатии кнопки "Сохранение программы в МК-61" и установленном флажке "Команды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Правка или ввод новых программ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Данная программа имеет мощные средства редактирования программ. Для этих целей введены следующие средства:</w:t>
      </w:r>
    </w:p>
    <w:p>
      <w:pPr>
        <w:pStyle w:val="Normal"/>
        <w:ind w:firstLine="709"/>
        <w:jc w:val="both"/>
        <w:rPr/>
      </w:pPr>
      <w:r>
        <w:rPr/>
        <w:t>- автоматическое отслеживание изменения адресов в случае вставки/удаления при прямых переходах;</w:t>
      </w:r>
    </w:p>
    <w:p>
      <w:pPr>
        <w:pStyle w:val="Normal"/>
        <w:ind w:firstLine="709"/>
        <w:jc w:val="both"/>
        <w:rPr/>
      </w:pPr>
      <w:r>
        <w:rPr/>
        <w:t>- возможность использования синонимов команд;</w:t>
      </w:r>
    </w:p>
    <w:p>
      <w:pPr>
        <w:pStyle w:val="Normal"/>
        <w:ind w:firstLine="709"/>
        <w:jc w:val="both"/>
        <w:rPr/>
      </w:pPr>
      <w:r>
        <w:rPr/>
        <w:t xml:space="preserve">- разрешаются произвольные символьные метки. Признак конца метки символ ":".  </w:t>
      </w:r>
      <w:r>
        <w:rPr>
          <w:i/>
          <w:color w:val="FF0000"/>
        </w:rPr>
        <w:t>Имя метки + команда не могут быть больше 1 строки текста в редакторе данной программы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к, например, программ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3366FF"/>
          <w:szCs w:val="28"/>
        </w:rPr>
      </w:pPr>
      <w:r>
        <w:rPr>
          <w:rFonts w:cs="Arial" w:ascii="Arial" w:hAnsi="Arial"/>
          <w:b/>
          <w:i/>
          <w:color w:val="3366FF"/>
          <w:szCs w:val="28"/>
        </w:rPr>
        <w:t>start: continue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3366FF"/>
          <w:szCs w:val="28"/>
        </w:rPr>
      </w:pPr>
      <w:r>
        <w:rPr>
          <w:rFonts w:eastAsia="Arial" w:cs="Arial" w:ascii="Arial" w:hAnsi="Arial"/>
          <w:b/>
          <w:i/>
          <w:color w:val="3366FF"/>
          <w:szCs w:val="28"/>
        </w:rPr>
        <w:t xml:space="preserve">    </w:t>
      </w:r>
      <w:r>
        <w:rPr>
          <w:rFonts w:cs="Arial" w:ascii="Arial" w:hAnsi="Arial"/>
          <w:b/>
          <w:i/>
          <w:color w:val="3366FF"/>
          <w:szCs w:val="28"/>
          <w:lang w:val="en-US"/>
        </w:rPr>
        <w:t>gosub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3366FF"/>
          <w:szCs w:val="28"/>
          <w:lang w:val="en-US"/>
        </w:rPr>
      </w:pPr>
      <w:r>
        <w:rPr>
          <w:rFonts w:eastAsia="Arial" w:cs="Arial" w:ascii="Arial" w:hAnsi="Arial"/>
          <w:b/>
          <w:i/>
          <w:color w:val="3366FF"/>
          <w:szCs w:val="28"/>
        </w:rPr>
        <w:t xml:space="preserve">    </w:t>
      </w:r>
      <w:r>
        <w:rPr>
          <w:rFonts w:cs="Arial" w:ascii="Arial" w:hAnsi="Arial"/>
          <w:b/>
          <w:i/>
          <w:color w:val="3366FF"/>
          <w:szCs w:val="28"/>
        </w:rPr>
        <w:t>моя</w:t>
      </w:r>
      <w:r>
        <w:rPr>
          <w:rFonts w:cs="Arial" w:ascii="Arial" w:hAnsi="Arial"/>
          <w:b/>
          <w:i/>
          <w:color w:val="3366FF"/>
          <w:szCs w:val="28"/>
          <w:lang w:val="en-US"/>
        </w:rPr>
        <w:t xml:space="preserve"> </w:t>
      </w:r>
      <w:r>
        <w:rPr>
          <w:rFonts w:cs="Arial" w:ascii="Arial" w:hAnsi="Arial"/>
          <w:b/>
          <w:i/>
          <w:color w:val="3366FF"/>
          <w:szCs w:val="28"/>
        </w:rPr>
        <w:t>подпрограмма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i/>
          <w:color w:val="3366FF"/>
          <w:szCs w:val="28"/>
          <w:lang w:val="en-US"/>
        </w:rPr>
        <w:t xml:space="preserve">    </w:t>
      </w:r>
      <w:r>
        <w:rPr>
          <w:rFonts w:cs="Arial" w:ascii="Arial" w:hAnsi="Arial"/>
          <w:b/>
          <w:i/>
          <w:color w:val="3366FF"/>
          <w:szCs w:val="28"/>
          <w:lang w:val="en-US"/>
        </w:rPr>
        <w:t>stop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i/>
          <w:color w:val="3366FF"/>
          <w:szCs w:val="28"/>
          <w:lang w:val="en-US"/>
        </w:rPr>
        <w:t xml:space="preserve">    </w:t>
      </w:r>
      <w:r>
        <w:rPr>
          <w:rFonts w:cs="Arial" w:ascii="Arial" w:hAnsi="Arial"/>
          <w:b/>
          <w:i/>
          <w:color w:val="3366FF"/>
          <w:szCs w:val="28"/>
          <w:lang w:val="en-US"/>
        </w:rPr>
        <w:t>goto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i/>
          <w:color w:val="3366FF"/>
          <w:szCs w:val="28"/>
          <w:lang w:val="en-US"/>
        </w:rPr>
        <w:t xml:space="preserve">    </w:t>
      </w:r>
      <w:r>
        <w:rPr>
          <w:rFonts w:cs="Arial" w:ascii="Arial" w:hAnsi="Arial"/>
          <w:b/>
          <w:i/>
          <w:color w:val="3366FF"/>
          <w:szCs w:val="28"/>
          <w:lang w:val="en-US"/>
        </w:rPr>
        <w:t>start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i/>
          <w:color w:val="3366FF"/>
          <w:szCs w:val="28"/>
          <w:lang w:val="en-US"/>
        </w:rPr>
        <w:t xml:space="preserve">    </w:t>
      </w:r>
      <w:r>
        <w:rPr>
          <w:rFonts w:cs="Arial" w:ascii="Arial" w:hAnsi="Arial"/>
          <w:b/>
          <w:i/>
          <w:color w:val="3366FF"/>
          <w:szCs w:val="28"/>
          <w:lang w:val="en-US"/>
        </w:rPr>
        <w:t>continue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3366FF"/>
          <w:szCs w:val="28"/>
        </w:rPr>
      </w:pPr>
      <w:r>
        <w:rPr>
          <w:rFonts w:cs="Arial" w:ascii="Arial" w:hAnsi="Arial"/>
          <w:b/>
          <w:i/>
          <w:color w:val="3366FF"/>
          <w:szCs w:val="28"/>
        </w:rPr>
        <w:t>моя подпрограмма: p</w:t>
      </w:r>
      <w:r>
        <w:rPr>
          <w:rFonts w:cs="Arial" w:ascii="Arial" w:hAnsi="Arial"/>
          <w:b/>
          <w:i/>
          <w:color w:val="3366FF"/>
          <w:szCs w:val="28"/>
          <w:lang w:val="en-US"/>
        </w:rPr>
        <w:t>i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3366FF"/>
          <w:szCs w:val="28"/>
        </w:rPr>
      </w:pPr>
      <w:r>
        <w:rPr>
          <w:rFonts w:cs="Arial" w:ascii="Arial" w:hAnsi="Arial"/>
          <w:b/>
          <w:i/>
          <w:color w:val="3366FF"/>
          <w:szCs w:val="28"/>
        </w:rPr>
        <w:t>1/x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color w:val="3366FF"/>
          <w:szCs w:val="28"/>
        </w:rPr>
        <w:t xml:space="preserve">         </w:t>
      </w:r>
      <w:r>
        <w:rPr>
          <w:rFonts w:cs="Arial" w:ascii="Arial" w:hAnsi="Arial"/>
          <w:b/>
          <w:i/>
          <w:color w:val="3366FF"/>
          <w:szCs w:val="28"/>
        </w:rPr>
        <w:t>return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3366FF"/>
          <w:szCs w:val="28"/>
        </w:rPr>
      </w:pPr>
      <w:r>
        <w:rPr>
          <w:rFonts w:cs="Arial" w:ascii="Arial" w:hAnsi="Arial"/>
          <w:b/>
          <w:i/>
          <w:color w:val="3366FF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реобразуется в 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00:  54   |   KНОП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01:  53   |    ПП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002:  07   |    07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03:  50   |    C/П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04:  51   |    БП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005:  00   |    00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06:  54   |   KНОП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07:  20   |   Fpi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08:  23   |   F1/x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09:  52   |    В/О 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>При написании и редактировании, вы должны помнить, что одна строка программы соответствует 1 шагу кода МК-61. И нарушать это правило нельзя, так как я не стал делать в данной программе никакого контроля ошибок синтаксиса.</w:t>
      </w:r>
    </w:p>
    <w:p>
      <w:pPr>
        <w:pStyle w:val="Normal"/>
        <w:ind w:firstLine="709"/>
        <w:jc w:val="both"/>
        <w:rPr/>
      </w:pPr>
      <w:r>
        <w:rPr/>
        <w:t>Механизм меток удобен для создания больших проектов или изменения существующего программного обеспечения.</w:t>
      </w:r>
    </w:p>
    <w:p>
      <w:pPr>
        <w:pStyle w:val="Normal"/>
        <w:ind w:firstLine="709"/>
        <w:jc w:val="both"/>
        <w:rPr/>
      </w:pPr>
      <w:r>
        <w:rPr/>
        <w:t>В приложении приводится полный список распознаваемых команд.</w:t>
      </w:r>
    </w:p>
    <w:p>
      <w:pPr>
        <w:pStyle w:val="Normal"/>
        <w:ind w:firstLine="709"/>
        <w:jc w:val="both"/>
        <w:rPr/>
      </w:pPr>
      <w:r>
        <w:rPr>
          <w:lang w:val="en-US"/>
        </w:rPr>
        <w:t>C</w:t>
      </w:r>
      <w:r>
        <w:rPr/>
        <w:t xml:space="preserve"> версии отладчика 23.11.2004 можно использовать специальный оператор "!". Основное его назначение – обозначение чисел. Так, например, для ввода константы 2,99792458*10^8 удобно записать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3366FF"/>
        </w:rPr>
      </w:pPr>
      <w:r>
        <w:rPr>
          <w:rFonts w:cs="Arial" w:ascii="Arial" w:hAnsi="Arial"/>
          <w:b/>
          <w:i/>
          <w:color w:val="3366FF"/>
        </w:rPr>
        <w:t>! 2.99792458e8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3366FF"/>
        </w:rPr>
      </w:pPr>
      <w:r>
        <w:rPr>
          <w:rFonts w:cs="Arial" w:ascii="Arial" w:hAnsi="Arial"/>
          <w:b/>
          <w:i/>
          <w:color w:val="3366FF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езультате будет сгенерирован фрагмент кода:</w:t>
      </w:r>
    </w:p>
    <w:p>
      <w:pPr>
        <w:pStyle w:val="Normal"/>
        <w:ind w:firstLine="709"/>
        <w:jc w:val="both"/>
        <w:rPr>
          <w:rFonts w:ascii="Arial" w:hAnsi="Arial" w:cs="Arial"/>
          <w:lang w:val="ru-MD"/>
        </w:rPr>
      </w:pPr>
      <w:r>
        <w:rPr>
          <w:rFonts w:cs="Arial" w:ascii="Arial" w:hAnsi="Arial"/>
          <w:lang w:val="ru-MD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Arial" w:hAnsi="Arial" w:cs="Arial"/>
          <w:lang w:val="ru-MD"/>
        </w:rPr>
      </w:pPr>
      <w:r>
        <w:rPr>
          <w:rFonts w:cs="Arial" w:ascii="Arial" w:hAnsi="Arial"/>
          <w:lang w:val="ru-MD"/>
        </w:rPr>
        <w:t xml:space="preserve">000:  02   |     2   </w:t>
      </w:r>
    </w:p>
    <w:p>
      <w:pPr>
        <w:pStyle w:val="Normal"/>
        <w:ind w:firstLine="709"/>
        <w:jc w:val="both"/>
        <w:rPr>
          <w:rFonts w:ascii="Arial" w:hAnsi="Arial" w:cs="Arial"/>
          <w:lang w:val="ru-MD"/>
        </w:rPr>
      </w:pPr>
      <w:r>
        <w:rPr>
          <w:rFonts w:cs="Arial" w:ascii="Arial" w:hAnsi="Arial"/>
          <w:lang w:val="ru-MD"/>
        </w:rPr>
        <w:t xml:space="preserve">001:  0A   |     .   </w:t>
      </w:r>
    </w:p>
    <w:p>
      <w:pPr>
        <w:pStyle w:val="Normal"/>
        <w:ind w:firstLine="709"/>
        <w:jc w:val="both"/>
        <w:rPr>
          <w:rFonts w:ascii="Arial" w:hAnsi="Arial" w:cs="Arial"/>
          <w:lang w:val="ru-MD"/>
        </w:rPr>
      </w:pPr>
      <w:r>
        <w:rPr>
          <w:rFonts w:cs="Arial" w:ascii="Arial" w:hAnsi="Arial"/>
          <w:lang w:val="ru-MD"/>
        </w:rPr>
        <w:t xml:space="preserve">002:  09   |     9   </w:t>
      </w:r>
    </w:p>
    <w:p>
      <w:pPr>
        <w:pStyle w:val="Normal"/>
        <w:ind w:firstLine="709"/>
        <w:jc w:val="both"/>
        <w:rPr>
          <w:rFonts w:ascii="Arial" w:hAnsi="Arial" w:cs="Arial"/>
          <w:lang w:val="ru-MD"/>
        </w:rPr>
      </w:pPr>
      <w:r>
        <w:rPr>
          <w:rFonts w:cs="Arial" w:ascii="Arial" w:hAnsi="Arial"/>
          <w:lang w:val="ru-MD"/>
        </w:rPr>
        <w:t xml:space="preserve">003:  09   |     9   </w:t>
      </w:r>
    </w:p>
    <w:p>
      <w:pPr>
        <w:pStyle w:val="Normal"/>
        <w:ind w:firstLine="709"/>
        <w:jc w:val="both"/>
        <w:rPr>
          <w:rFonts w:ascii="Arial" w:hAnsi="Arial" w:cs="Arial"/>
          <w:lang w:val="ru-MD"/>
        </w:rPr>
      </w:pPr>
      <w:r>
        <w:rPr>
          <w:rFonts w:cs="Arial" w:ascii="Arial" w:hAnsi="Arial"/>
          <w:lang w:val="ru-MD"/>
        </w:rPr>
        <w:t xml:space="preserve">004:  07   |     7   </w:t>
      </w:r>
    </w:p>
    <w:p>
      <w:pPr>
        <w:pStyle w:val="Normal"/>
        <w:ind w:firstLine="709"/>
        <w:jc w:val="both"/>
        <w:rPr>
          <w:rFonts w:ascii="Arial" w:hAnsi="Arial" w:cs="Arial"/>
          <w:lang w:val="ru-MD"/>
        </w:rPr>
      </w:pPr>
      <w:r>
        <w:rPr>
          <w:rFonts w:cs="Arial" w:ascii="Arial" w:hAnsi="Arial"/>
          <w:lang w:val="ru-MD"/>
        </w:rPr>
        <w:t xml:space="preserve">005:  09   |     9   </w:t>
      </w:r>
    </w:p>
    <w:p>
      <w:pPr>
        <w:pStyle w:val="Normal"/>
        <w:ind w:firstLine="709"/>
        <w:jc w:val="both"/>
        <w:rPr>
          <w:rFonts w:ascii="Arial" w:hAnsi="Arial" w:cs="Arial"/>
          <w:lang w:val="ru-MD"/>
        </w:rPr>
      </w:pPr>
      <w:r>
        <w:rPr>
          <w:rFonts w:cs="Arial" w:ascii="Arial" w:hAnsi="Arial"/>
          <w:lang w:val="ru-MD"/>
        </w:rPr>
        <w:t xml:space="preserve">006:  02   |     2   </w:t>
      </w:r>
    </w:p>
    <w:p>
      <w:pPr>
        <w:pStyle w:val="Normal"/>
        <w:ind w:firstLine="709"/>
        <w:jc w:val="both"/>
        <w:rPr>
          <w:rFonts w:ascii="Arial" w:hAnsi="Arial" w:cs="Arial"/>
          <w:lang w:val="ru-MD"/>
        </w:rPr>
      </w:pPr>
      <w:r>
        <w:rPr>
          <w:rFonts w:cs="Arial" w:ascii="Arial" w:hAnsi="Arial"/>
          <w:lang w:val="ru-MD"/>
        </w:rPr>
        <w:t xml:space="preserve">007:  04   |     4   </w:t>
      </w:r>
    </w:p>
    <w:p>
      <w:pPr>
        <w:pStyle w:val="Normal"/>
        <w:ind w:firstLine="709"/>
        <w:jc w:val="both"/>
        <w:rPr>
          <w:rFonts w:ascii="Arial" w:hAnsi="Arial" w:cs="Arial"/>
          <w:lang w:val="ru-MD"/>
        </w:rPr>
      </w:pPr>
      <w:r>
        <w:rPr>
          <w:rFonts w:cs="Arial" w:ascii="Arial" w:hAnsi="Arial"/>
          <w:lang w:val="ru-MD"/>
        </w:rPr>
        <w:t xml:space="preserve">008:  05   |     5   </w:t>
      </w:r>
    </w:p>
    <w:p>
      <w:pPr>
        <w:pStyle w:val="Normal"/>
        <w:ind w:firstLine="709"/>
        <w:jc w:val="both"/>
        <w:rPr>
          <w:rFonts w:ascii="Arial" w:hAnsi="Arial" w:cs="Arial"/>
          <w:lang w:val="ru-MD"/>
        </w:rPr>
      </w:pPr>
      <w:r>
        <w:rPr>
          <w:rFonts w:cs="Arial" w:ascii="Arial" w:hAnsi="Arial"/>
          <w:lang w:val="ru-MD"/>
        </w:rPr>
        <w:t xml:space="preserve">009:  08   |     8   </w:t>
      </w:r>
    </w:p>
    <w:p>
      <w:pPr>
        <w:pStyle w:val="Normal"/>
        <w:ind w:firstLine="709"/>
        <w:jc w:val="both"/>
        <w:rPr>
          <w:rFonts w:ascii="Arial" w:hAnsi="Arial" w:cs="Arial"/>
          <w:lang w:val="ru-MD"/>
        </w:rPr>
      </w:pPr>
      <w:r>
        <w:rPr>
          <w:rFonts w:cs="Arial" w:ascii="Arial" w:hAnsi="Arial"/>
          <w:lang w:val="ru-MD"/>
        </w:rPr>
        <w:t xml:space="preserve">010:  0C   |    ВП   </w:t>
      </w:r>
    </w:p>
    <w:p>
      <w:pPr>
        <w:pStyle w:val="Normal"/>
        <w:ind w:firstLine="709"/>
        <w:jc w:val="both"/>
        <w:rPr>
          <w:rFonts w:ascii="Arial" w:hAnsi="Arial" w:cs="Arial"/>
          <w:lang w:val="ru-MD"/>
        </w:rPr>
      </w:pPr>
      <w:r>
        <w:rPr>
          <w:rFonts w:cs="Arial" w:ascii="Arial" w:hAnsi="Arial"/>
          <w:lang w:val="ru-MD"/>
        </w:rPr>
        <w:t xml:space="preserve">011:  08   |     8  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Arial" w:hAnsi="Arial" w:cs="Arial"/>
          <w:lang w:val="ru-MD"/>
        </w:rPr>
      </w:pPr>
      <w:r>
        <w:rPr>
          <w:rFonts w:cs="Arial" w:ascii="Arial" w:hAnsi="Arial"/>
          <w:lang w:val="ru-MD"/>
        </w:rPr>
      </w:r>
    </w:p>
    <w:p>
      <w:pPr>
        <w:pStyle w:val="Normal"/>
        <w:ind w:firstLine="709"/>
        <w:jc w:val="both"/>
        <w:rPr/>
      </w:pPr>
      <w:r>
        <w:rPr/>
        <w:t>При использовании оператора "!" допускается применение знака "-" как в мантиссе, так и в порядке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b/>
        </w:rPr>
        <w:t>Примечание</w:t>
      </w:r>
      <w:r>
        <w:rPr/>
        <w:t xml:space="preserve">. </w:t>
      </w:r>
      <w:r>
        <w:rPr>
          <w:color w:val="FF0000"/>
        </w:rPr>
        <w:t xml:space="preserve">Оператор "!" не рекомендуется использовать в одной строке с метками. </w:t>
      </w:r>
    </w:p>
    <w:p>
      <w:pPr>
        <w:pStyle w:val="Normal"/>
        <w:ind w:firstLine="709"/>
        <w:jc w:val="both"/>
        <w:rPr/>
      </w:pPr>
      <w:r>
        <w:rPr/>
        <w:t>В версии 1.6 введены комментарии. Текст после символа ";" игнорируется. Если символ ";" в начале строки, то вся строка игнорируется.</w:t>
      </w:r>
    </w:p>
    <w:p>
      <w:pPr>
        <w:pStyle w:val="Normal"/>
        <w:ind w:firstLine="709"/>
        <w:jc w:val="both"/>
        <w:rPr>
          <w:color w:val="99CC00"/>
        </w:rPr>
      </w:pPr>
      <w:r>
        <w:rPr>
          <w:b/>
        </w:rPr>
        <w:t>Примечание</w:t>
      </w:r>
      <w:r>
        <w:rPr/>
        <w:t>. "Пустые строки", то есть строки не содержащие никаких символов кроме "пробел" игнорируются.</w:t>
      </w:r>
      <w:r>
        <w:rPr>
          <w:color w:val="99CC00"/>
        </w:rPr>
        <w:t xml:space="preserve"> (</w:t>
      </w:r>
      <w:r>
        <w:rPr>
          <w:color w:val="FF0000"/>
        </w:rPr>
        <w:t>Начиная с  версии  1.6а!</w:t>
      </w:r>
      <w:r>
        <w:rPr>
          <w:color w:val="99CC00"/>
        </w:rPr>
        <w:t>)</w:t>
      </w:r>
    </w:p>
    <w:p>
      <w:pPr>
        <w:pStyle w:val="Normal"/>
        <w:ind w:firstLine="709"/>
        <w:jc w:val="both"/>
        <w:rPr>
          <w:color w:val="99CC00"/>
        </w:rPr>
      </w:pPr>
      <w:r>
        <w:rPr>
          <w:color w:val="99CC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Выполнение программ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Для выполнения программы МК-61 Вы должны:</w:t>
      </w:r>
    </w:p>
    <w:p>
      <w:pPr>
        <w:pStyle w:val="Normal"/>
        <w:ind w:firstLine="709"/>
        <w:jc w:val="both"/>
        <w:rPr>
          <w:lang w:val="sk-SK"/>
        </w:rPr>
      </w:pPr>
      <w:r>
        <w:rPr/>
        <w:t>1). Загрузить программу в модуль любым способом.   При этом окончание загрузки считается нажатие кнопки "Сохранение программы в МК-61". Если вы ни разу не нажмете кнопку "Сохранение программы в МК-61" или у вас нет программы в окне редактировании, то память компонента МК-61 будет содержать на всех 12000 шагах команду С/П (</w:t>
      </w:r>
      <w:r>
        <w:rPr>
          <w:lang w:val="en-US"/>
        </w:rPr>
        <w:t>Stop</w:t>
      </w:r>
      <w:r>
        <w:rPr/>
        <w:t>)</w:t>
      </w:r>
      <w:r>
        <w:rPr>
          <w:lang w:val="sk-SK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2). Загрузка данных, если необходимо, в регистр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3). Загрузка данных, если необходимо, в регистры  0..9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. Это стандартные 15 регистров МК-61. По-умолчанию там нулевые значения. Данные вводятся по строкам. 1 строка – 1 регистр. Верхняя строка – 0 регистр. Если Вам надо ввести данные в регистр 2 и не надо в 0 и 1, то Вам придется ввести 3 строки. Имеющиеся в окне редактора регистров метки с именами регистров разделенные символом ":" не несут командной нагрузки и предназначены для удобства просмотра. </w:t>
      </w:r>
      <w:r>
        <w:rPr>
          <w:i/>
        </w:rPr>
        <w:t>Затем нажмите кнопку "Сохранение регистров в МК-61."!</w:t>
      </w:r>
    </w:p>
    <w:p>
      <w:pPr>
        <w:pStyle w:val="Normal"/>
        <w:ind w:firstLine="709"/>
        <w:jc w:val="both"/>
        <w:rPr/>
      </w:pPr>
      <w:r>
        <w:rPr/>
        <w:t>4). Выберите адрес ("Шаг") с которого необходимо запустить программу. Если необходим запуск с шага 0, то можете, вместо ввода адреса, нажать кнопку "В/0".</w:t>
      </w:r>
    </w:p>
    <w:p>
      <w:pPr>
        <w:pStyle w:val="Normal"/>
        <w:ind w:firstLine="709"/>
        <w:jc w:val="both"/>
        <w:rPr/>
      </w:pPr>
      <w:r>
        <w:rPr/>
        <w:t>5). Нажмите кнопку "С/П".</w:t>
      </w:r>
    </w:p>
    <w:p>
      <w:pPr>
        <w:pStyle w:val="Normal"/>
        <w:ind w:firstLine="709"/>
        <w:jc w:val="both"/>
        <w:rPr/>
      </w:pPr>
      <w:r>
        <w:rPr>
          <w:b/>
        </w:rPr>
        <w:t>Примечание.</w:t>
      </w:r>
      <w:r>
        <w:rPr/>
        <w:t xml:space="preserve"> Некоторые программы имеет несколько точек останова и ввода дополнительных данных. При вводе данных в таких программах учитываются особенности перемещения информации в стеке при ручном режиме вычислений. Для совместимости с такими программами перед вводом очередного значения в регистр </w:t>
      </w:r>
      <w:r>
        <w:rPr>
          <w:lang w:val="en-US"/>
        </w:rPr>
        <w:t>X</w:t>
      </w:r>
      <w:r>
        <w:rPr/>
        <w:t xml:space="preserve">, следует нажать кнопку "В|", ввести данные в </w:t>
      </w:r>
      <w:r>
        <w:rPr>
          <w:lang w:val="en-US"/>
        </w:rPr>
        <w:t>X</w:t>
      </w:r>
      <w:r>
        <w:rPr/>
        <w:t xml:space="preserve"> и только потом запустить программу по кнопке "С/П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Особенности интерфейса программы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Программа, за исключение компонента </w:t>
      </w:r>
      <w:r>
        <w:rPr>
          <w:lang w:val="en-US"/>
        </w:rPr>
        <w:t>MK</w:t>
      </w:r>
      <w:r>
        <w:rPr/>
        <w:t xml:space="preserve">-61 полностью "написана", точнее, нарисована средствами </w:t>
      </w:r>
      <w:r>
        <w:rPr>
          <w:lang w:val="en-US"/>
        </w:rPr>
        <w:t>HiAsm</w:t>
      </w:r>
      <w:r>
        <w:rPr/>
        <w:t>. В ней реализованы только самые необходимы функц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с – очистка регистров сте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 – очистка регистров стека и регистров данны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, ГРД, Р – переключатель градусы, грады, радиан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SCI</w:t>
      </w:r>
      <w:r>
        <w:rPr/>
        <w:t xml:space="preserve"> – включение отключение научного формата чисел с плавающей точко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Max</w:t>
      </w:r>
      <w:r>
        <w:rPr/>
        <w:t xml:space="preserve"> </w:t>
      </w:r>
      <w:r>
        <w:rPr>
          <w:lang w:val="en-US"/>
        </w:rPr>
        <w:t>Rn</w:t>
      </w:r>
      <w:r>
        <w:rPr/>
        <w:t xml:space="preserve">  </w:t>
      </w:r>
      <w:r>
        <w:rPr>
          <w:lang w:val="en-US"/>
        </w:rPr>
        <w:t>n</w:t>
      </w:r>
      <w:r>
        <w:rPr/>
        <w:t xml:space="preserve">1 </w:t>
      </w:r>
      <w:r>
        <w:rPr>
          <w:lang w:val="en-US"/>
        </w:rPr>
        <w:t>n</w:t>
      </w:r>
      <w:r>
        <w:rPr/>
        <w:t xml:space="preserve">2 – количество используемых регистров данных программой (определяется по максимальному регистру содержащему данные отличные от 0) и количество отображаемых регистров данных. </w:t>
      </w:r>
      <w:r>
        <w:rPr>
          <w:lang w:val="en-US"/>
        </w:rPr>
        <w:t>N2&gt;=14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грамма шагов: - размер программы загруженной в модуль МК-61 и отображаемой в соответствующем столбце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N</w:t>
      </w:r>
      <w:r>
        <w:rPr/>
        <w:t xml:space="preserve"> – включение/отключение отображения номеров шаг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HEX</w:t>
      </w:r>
      <w:r>
        <w:rPr/>
        <w:t xml:space="preserve"> – включение/отключение отображения шестнадцатеричных кодов программы модуля МК-61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манды – включение/отключение отображения символьных кодов програм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← </w:t>
      </w:r>
      <w:r>
        <w:rPr/>
        <w:t>- копирует программу из памяти модуля МК-61 (в том виде в каком она отображается в правом окне) в окно редактиров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Copy</w:t>
      </w:r>
      <w:r>
        <w:rPr/>
        <w:t xml:space="preserve"> - копирует программу из памяти модуля МК-61 (в том виде в каком она отображается в правом окне) в буфер обмена.</w:t>
      </w:r>
    </w:p>
    <w:p>
      <w:pPr>
        <w:pStyle w:val="Normal"/>
        <w:jc w:val="both"/>
        <w:rPr/>
      </w:pPr>
      <w:r>
        <w:rPr/>
        <w:t>В правом окне так же отображается точка останова программы. Вы можете мышкой выбрать любой шаг. При этом у вас автоматически изменится СК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43" w:hanging="1843"/>
        <w:jc w:val="both"/>
        <w:rPr>
          <w:b/>
          <w:b/>
          <w:i/>
          <w:i/>
        </w:rPr>
      </w:pPr>
      <w:r>
        <w:rPr>
          <w:b/>
          <w:i/>
        </w:rPr>
        <w:t>Приложение.</w:t>
      </w:r>
      <w:r>
        <w:rPr/>
        <w:t xml:space="preserve"> Список распознаваемых команд и соответствие по коду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f=out ; показать; вывести ; outpu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0=check; проверка; контроль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0=Kx#00 ; Kx&lt;&gt;00;   Kx&gt;&lt;00;  K&lt;&gt;00; K&gt;&lt;00; Кх#00 ; Кх&lt;&gt;00;   Кх&gt;&lt;00;  К&lt;&gt;00; К&gt;&lt;0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71=Kx#01 ; Kx&lt;&gt;01;   Kx&gt;&lt;01;  K&lt;&gt;01; K&gt;&lt;01; Кх#01 ; Кх&lt;&gt;01;   Кх&gt;&lt;01;  К&lt;&gt;01; К&gt;&lt;0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2=Kx#02 ; Kx&lt;&gt;02;   Kx&gt;&lt;02;  K&lt;&gt;02; K&gt;&lt;02; Кх#02 ; Кх&lt;&gt;02;   Кх&gt;&lt;02;  К&lt;&gt;02; К&gt;&lt;0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3=Kx#03 ; Kx&lt;&gt;03;   Kx&gt;&lt;03;  K&lt;&gt;03; K&gt;&lt;03; Кх#03 ; Кх&lt;&gt;03;   Кх&gt;&lt;03;  К&lt;&gt;03; К&gt;&lt;0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74=Kx#04 ; Kx&lt;&gt;04;   Kx&gt;&lt;04;  K&lt;&gt;04; K&gt;&lt;04; Кх#04 ; Кх&lt;&gt;04;   Кх&gt;&lt;04;  К&lt;&gt;04; К&gt;&lt;0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5=Kx#05 ; Kx&lt;&gt;05;   Kx&gt;&lt;05;  K&lt;&gt;05; K&gt;&lt;05; Кх#05 ; Кх&lt;&gt;05;   Кх&gt;&lt;05;  К&lt;&gt;05; К&gt;&lt;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6=Kx#06 ; Kx&lt;&gt;06;   Kx&gt;&lt;06;  K&lt;&gt;06; K&gt;&lt;06; Кх#06 ; Кх&lt;&gt;06;   Кх&gt;&lt;06;  К&lt;&gt;06; К&gt;&lt;06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7=Kx#07 ; Kx&lt;&gt;07;   Kx&gt;&lt;07;  K&lt;&gt;07; K&gt;&lt;07; Кх#07 ; Кх&lt;&gt;07;   Кх&gt;&lt;07;  К&lt;&gt;07; К&gt;&lt;0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8=Kx#08 ; Kx&lt;&gt;08;   Kx&gt;&lt;08;  K&lt;&gt;08; K&gt;&lt;08; Кх#08 ; Кх&lt;&gt;08;   Кх&gt;&lt;08;  К&lt;&gt;08; К&gt;&lt;0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9=Kx#09 ; Kx&lt;&gt;09;   Kx&gt;&lt;09;  K&lt;&gt;09; K&gt;&lt;09; Кх#09 ; Кх&lt;&gt;09;   Кх&gt;&lt;09;  К&lt;&gt;09; К&gt;&lt;09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7a=Kx#0a ; Kx&lt;&gt;0a;   Kx&gt;&lt;0a;  K&lt;&gt;0a; K&gt;&lt;0a; Кх#0а ; Кх&lt;&gt;0а;   Кх&gt;&lt;0а;  К&lt;&gt;0а; К&gt;&lt;0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b=Kx#0b ; Kx&lt;&gt;0b;   Kx&gt;&lt;0b;  K&lt;&gt;0b; K&gt;&lt;0b; Кх#0в ; Кх&lt;&gt;0в;   Кх&gt;&lt;0в;  К&lt;&gt;0в; К&gt;&lt;0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c=Kx#0c ; Kx&lt;&gt;0c;   Kx&gt;&lt;0c;  K&lt;&gt;0c; K&gt;&lt;0c; Кх#0с ; Кх&lt;&gt;0с;   Кх&gt;&lt;0с;  К&lt;&gt;0с; К&gt;&lt;0с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d=Kx#0d ; Kx&lt;&gt;0d;   Kx&gt;&lt;0d;  K&lt;&gt;0d; K&gt;&lt;0d; Кх#0д ; Кх&lt;&gt;0д;   Кх&gt;&lt;0д;  К&lt;&gt;0д; К&gt;&lt;0д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e=Kx#0e ; Kx&lt;&gt;0e;   Kx&gt;&lt;0e;  K&lt;&gt;0e; K&gt;&lt;0e; Кх#0е ; Кх&lt;&gt;0е;   Кх&gt;&lt;0е;  К&lt;&gt;0е; К&gt;&lt;0е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0=KБП0 ; КБП0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1=KБП1 ; КБП1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2=KБП2 ; КБП2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3=KБП3 ; КБП3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4=KБП4 ; КБП4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5=KБП5 ; КБП5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6=KБП6 ; КБП6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7=KБП7 ; КБП7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8=KБП8 ; КБП8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9=KБП9 ; КБП9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a=KБПa ; КБПa  ; KБПа ; КБПа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b=KБПb ; КБПb  ; KБПв ; КБПв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c=KБПc ; КБПc  ; KБПс ; КБПс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d=KБПd ; КБПd  ; KБПд ; КБПд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e=KБПe ; КБПe  ; KБПе ; КБПе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0=Kx&gt;00 ; K&gt;00 ; Кх&gt;00 ; Кх&gt;0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1=Kx&gt;01 ; K&gt;01 ; Кх&gt;01 ; Кх&gt;0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2=Kx&gt;02  ; K&gt;02 ; Кх&gt;02 ; Кх&gt;0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3=Kx&gt;03  ; K&gt;03 ; Кх&gt;03 ; Кх&gt;0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4=Kx&gt;04  ; K&gt;04 ; Кх&gt;04 ; Кх&gt;0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5=Kx&gt;05  ; K&gt;05 ; Кх&gt;05 ; Кх&gt;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6=Kx&gt;06  ; K&gt;06 ; Кх&gt;06 ; Кх&gt;06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7=Kx&gt;07  ; K&gt;07 ; Кх&gt;07 ; Кх&gt;0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=Kx&gt;08  ; K&gt;08 ; Кх&gt;08 ; Кх&gt;0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=Kx&gt;09  ; K&gt;09 ; Кх&gt;09 ; Кх&gt;09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a=Kx&gt;0a  ; K&gt;0a ; Кх&gt;0а ; Кх&gt;0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b=Kx&gt;0b  ; K&gt;0b ; Кх&gt;0в ; Кх&gt;0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c=Kx&gt;0c  ; K&gt;0c ; Кх&gt;0с ; Кх&gt;0с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d=Kx&gt;0d  ; K&gt;0d ; Кх&gt;0д ; Кх&gt;0д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e=Kx&gt;0e  ; K&gt;0e ; Кх&gt;0е ; Кх&gt;0е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0=KПП0  ; КПП0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1=KПП1  ; КПП1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2=KПП2  ; КПП2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3=KПП3  ; КПП3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4=KПП4  ; КПП4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5=KПП5  ; КПП5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6=KПП6  ; КПП6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7=KПП7  ; КПП7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8=KПП8  ; КПП8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9=KПП9  ; КПП9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a=KППa  ; КППa ;  KППа  ; КППа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=KППb  ; КППb ;  KППв  ; КПП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=KППc  ; КППc ;  KППс  ; КППс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=KППd  ; КППd ;  KППд  ; КППд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=KППe  ; КППe ;  KППе  ; КППе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0=Kx-П0  ; Kx-&gt;П0 ; KxП0 ; KП0 ; КП0 ; Кх-П0  ; Кх-&gt;П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1=Kx-П1  ; Kx-&gt;П1 ; KxП1 ; KП1 ; КП1 ; Кх-П1  ; Кх-&gt;П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2=Kx-П2  ; Kx-&gt;П2 ; KxП2 ; KП2 ; КП2 ; Кх-П2  ; Кх-&gt;П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3=Kx-П3  ; Kx-&gt;П3 ; KxП3 ; KП3 ; КП3 ; Кх-П3  ; Кх-&gt;П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4=Kx-П4  ; Kx-&gt;П4 ; KxП4 ; KП4 ; КП4 ; Кх-П4  ; Кх-&gt;П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5=Kx-П5  ; Kx-&gt;П5 ; KxП5 ; KП5 ; КП5 ; Кх-П5  ; Кх-&gt;П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6=Kx-П6  ; Kx-&gt;П6 ; KxП6 ; KП6 ; КП6 ; Кх-П6  ; Кх-&gt;П6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7=Kx-П7  ; Kx-&gt;П7 ; KxП7 ; KП7 ; КП7 ; Кх-П7  ; Кх-&gt;П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8=Kx-П8  ; Kx-&gt;П8 ; KxП8 ; KП8 ; КП8 ; Кх-П8  ; Кх-&gt;П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9=Kx-П9  ; Kx-&gt;П9 ; KxП9 ; KП9 ; КП9 ; Кх-П9  ; Кх-&gt;П9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=Kx-Пa  ; Kx-&gt;Пa ; KxПa ; KПa ; КПa ; Кх-Па  ; Кх-&gt;Па ; КП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b=Kx-Пb  ; Kx-&gt;Пb ; KxПb ; KПb ; КПb ; Кх-Пв  ; Кх-&gt;Пв ; КП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c=Kx-Пc  ; Kx-&gt;Пc ; KxПc ; KПc ; КПc ; Кх-Пс  ; Кх-&gt;Пс ; КПс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d=Kx-Пd  ; Kx-&gt;Пd ; KxПd ; KПd ; КПd ; Кх-Пд  ; Кх-&gt;Пд ; КПд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=Kx-Пe  ; Kx-&gt;Пe ; KxПe ; KПe ; КПe ; Кх-Пе  ; Кх-&gt;Пе ; КПе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0=Kx&lt;00  ;  K&lt;00 ; Кх&lt;00  ; К&lt;0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1=Kx&lt;01  ;  K&lt;01 ; Кх&lt;01  ; К&lt;0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2=Kx&lt;02  ;  K&lt;02 ; Кх&lt;02  ; К&lt;0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3=Kx&lt;03  ;  K&lt;03 ; Кх&lt;03  ; К&lt;0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4=Kx&lt;04  ;  K&lt;04 ; Кх&lt;04  ; К&lt;0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5=Kx&lt;05  ;  K&lt;05 ; Кх&lt;05  ; К&lt;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6=Kx&lt;06  ;  K&lt;06 ; Кх&lt;06  ; К&lt;06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7=Kx&lt;07  ;  K&lt;07 ; Кх&lt;07  ; К&lt;0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8=Kx&lt;08  ;  K&lt;08 ; Кх&lt;08  ; К&lt;0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9=Kx&lt;09  ;  K&lt;09 ; Кх&lt;09  ; К&lt;09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=Kx&lt;0a  ;  K&lt;0a ; Кх&lt;0а  ; К&lt;0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b=Kx&lt;0b  ;  K&lt;0b ; Кх&lt;0в  ; К&lt;0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=Kx&lt;0c  ;  K&lt;0c ; Кх&lt;0с  ; К&lt;0с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d=Kx&lt;0d  ;  K&lt;0d ; Кх&lt;0д  ; К&lt;0д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=Kx&lt;0e  ;  K&lt;0e ; Кх&lt;0е  ; К&lt;0е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0=KП-x0   ;   KПx0  ; KП-&gt;x0  ; KИП0   ; КИП0 ; КП-х0  ; КП-&gt;х0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1=KП-x1   ;   KПx1  ; KП-&gt;x1  ; KИП1   ; КИП1 ; КП-х1  ; КП-&gt;х1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2=KП-x2   ;   KПx2  ; KП-&gt;x2  ; KИП2   ; КИП2  ; КП-х2 ; КП-&gt;х2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3=KП-x3   ;   KПx3  ; KП-&gt;x3  ; KИП3   ; КИП3  ; КП-х3 ; КП-&gt;х3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4=KП-x4   ;   KПx4  ; KП-&gt;x4  ; KИП4   ; КИП4  ; КП-х4 ; КП-&gt;х4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5=KП-x5   ;   KПx5  ; KП-&gt;x5  ; KИП5   ; КИП5  ; КП-х5 ; КП-&gt;х5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6=KП-x6   ;   KПx6  ; KП-&gt;x6  ; KИП6   ; КИП6  ; КП-х6 ; КП-&gt;х6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7=KП-x7   ;   KПx7  ; KП-&gt;x7  ; KИП7   ; КИП7  ; КП-х7 ; КП-&gt;х7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8=KП-x8   ;   KПx8  ; KП-&gt;x8  ; KИП8   ; КИП8  ; КП-х8 ; КП-&gt;х8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9=KП-x9   ;   KПx9  ; KП-&gt;x9  ; KИП9   ; КИП9  ; КП-х9 ; КП-&gt;х9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=KП-xa   ;   KПxa  ; KП-&gt;xa  ; KИПa   ; КИПa  ; КП-ха ; КП-&gt;ха  ; KИПа   ; КИПа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b=KП-xb   ;   KПxb  ; KП-&gt;xb  ; KИПb   ; КИПb  ; КП-хв ; КП-&gt;хв ; KИПв   ; КИПв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c=KП-xc   ;   KПxc  ; KП-&gt;xc  ; KИПc   ; КИПc  ; КП-хс ; КП-&gt;хс  ; KИПс   ; КИПс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d=KП-xd   ;   KПxd  ; KП-&gt;xd  ; KИПd   ; КИПd  ; КП-хд ; КП-&gt;хд  ; KИПд   ; КИПд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=KП-xe   ;   KПxe  ; KП-&gt;xe  ; KИПe   ; КИПe  ; КП-хе ; КП-&gt;хе  ; KИПе   ; КИПе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0=Kx=00    ;  K=00 ; Кх=00    ;  К=0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1=Kx=01    ;  K=01 ; Кх=01    ;  К=0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2=Kx=02    ;  K=02 ; Кх=02    ;  К=0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3=Kx=03    ;  K=03 ; Кх=03    ;  К=0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4=Kx=04    ;  K=04 ; Кх=04    ;  К=0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5=Kx=05    ;  K=05 ; Кх=05    ;  К=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6=Kx=06    ;  K=06 ; Кх=06    ;  К=06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7=Kx=07    ;  K=07 ; Кх=07    ;  К=0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8=Kx=08    ;  K=08 ; Кх=08    ;  К=0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9=Kx=09    ;  K=09 ; Кх=09    ;  К=09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=Kx=0a    ;  K=0a ; Кх=0а    ;  К=0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b=Kx=0b    ;  K=0b ; Кх=0в    ;  К=0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c=Kx=0c    ;  K=0c ; Кх=0с    ;  К=0с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=Kx=0d    ;  K=0d ; Кх=0д    ;  К=0д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e=Kx=0e    ;  K=0e ; Кх=0е    ;  К=0е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=&lt;-&gt; ; xy ; yx ; ху ; ух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=F10^x ; 10^x ; 10x ; 10х; 10^х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=Fe^x ; exp ; e^x ; е^х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=Flg ; lg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=Fln ; l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=F\sin ; arcsi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a=F\cos ; arcco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b=F\tg ; arctg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c=Fsin ; si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d=Fcos ; co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e=Ftg ; tg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f=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=Fpi ; p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=FSQR ; sqr ; корень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=Fx^2 ; x^2 ; квадра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=F1/x ; 1/x ; :x ; 1/х ; :х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=F@; FO; @ ; Fо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=Ko'&gt;; o'&gt; ; Ко'&gt;; о'&gt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7=K- ; К-  ; error ; ошиб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=Kx; Кх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9=K: ;  K/ ; К: ;  К/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a=Ko'"&gt;; o'"&gt; ; Ко'"&gt;; о'"&gt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=Ko'"&lt;; o'"&lt; ; Ко'"&lt;; о'"&lt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=K|x|; |x| ; ab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=KЗН ; ЗН ; sgn ; sig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3=Ko'&lt;  ; o'&lt; ; Ко'&lt;  ; о'&lt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=K[x]  ; [x] ; int ; trunc; [х]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=K{x} ; {x} ; {х}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=Kmax  ; max ; мах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9=K* ; xor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a=KИНВ ; ИНВ ; inv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b=КСЧ ; СЧ ; rnd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e=y-&gt;x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=C/П ; stop; end ; С/П ; стоп ; пауза ; hal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1=БП ; goto ; jmp ; переход; идти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2=B/0  ; return; ret ; возврат; ВО; В/О; В/0; B/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3=ПП  ; gosub ; call ; подпрограмм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4=KНОП  ; НОП ; continue ; cont ; продолжить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5=K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6=K2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0=П-x0    ;  П-&gt;x0  ;   ИП0  ; П-х0    ;  П-&gt;х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1=П-x1    ;  П-&gt;x1  ;   ИП1  ; П-х1    ;  П-&gt;х1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2=П-x2    ;  П-&gt;x2  ;   ИП2  ; П-х2    ;  П-&gt;х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3=П-x3    ;  П-&gt;x3  ;   ИП3  ; П-х3    ;  П-&gt;х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4=П-x4    ;  П-&gt;x4  ;   ИП4  ; П-х4    ;  П-&gt;х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5=П-x5    ;  П-&gt;x5  ;   ИП5  ; П-х5    ;  П-&gt;х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6=П-x6    ;  П-&gt;x6  ;   ИП6  ; П-х6    ;  П-&gt;х6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7=П-x7    ;  П-&gt;x7  ;   ИП7  ; П-х7    ;  П-&gt;х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8=П-x8    ;  П-&gt;x8  ;   ИП8  ; П-х8    ;  П-&gt;х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9=П-x9    ;  П-&gt;x9  ;   ИП9  ; П-х9    ;  П-&gt;х9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a=П-xa    ;  П-&gt;xa  ;   ИПa  ; П-ха    ;  П-&gt;ха  ;   ИПа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b=П-xb    ;  П-&gt;xb  ;   ИПb  ; П-хв    ;  П-&gt;хв  ;   ИП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c=П-xc    ;  П-&gt;xc  ;   ИПc  ; П-хс    ;  П-&gt;хс  ;   ИПс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d=П-xd    ;  П-&gt;xd  ;   ИПd  ; П-хд    ;  П-&gt;хд  ;   ИПд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e=П-xe    ;  П-&gt;xe  ;   ИПe  ; П-хе    ;  П-&gt;хе  ;   ИПе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f=П-x    ;  П-&gt;x  ;   ИП  ; П-х    ;  П-&gt;х  ;   ИП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8=FL2  ; L2 ; цикл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a=FL3  ; L3 ; цикл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b=FL1  ; L1 ; цикл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d=FL0  ; L0 ; цикл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0=x-П0   ;  xП0;  x-&gt;П0; П0 ; х-П0 ; х-&gt;П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1=x-П1   ;  xП1;  x-&gt;П1; П1 ; х-П1 ; х-&gt;П1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2=x-П2   ;  xП2;  x-&gt;П2; П2 ; х-П2 ; х-&gt;П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3=x-П3   ;  xП3;  x-&gt;П3; П3 ; х-П3 ; х-&gt;П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4=x-П4   ;  xП4;  x-&gt;П4; П4 ; х-П4 ; х-&gt;П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5=x-П5   ;  xП5;  x-&gt;П5; П5 ; х-П5 ; х-&gt;П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6=x-П6   ;  xП6;  x-&gt;П6; П6 ; х-П6 ; х-&gt;П6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7=x-П7   ;  xП7;  x-&gt;П7; П7 ; х-П7 ; х-&gt;П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8=x-П8   ;  xП8;  x-&gt;П8; П8 ; х-П8 ; х-&gt;П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9=x-П9   ;  xП9;  x-&gt;П9; П9 ; х-П9 ; х-&gt;П9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a=x-Пa   ;  xПa;  x-&gt;Пa; Пa ; х-Па ; х-&gt;Па; П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b=x-Пb   ;  xПb;  x-&gt;Пb; Пb ; х-Пв ; х-&gt;Пв; П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c=x-Пc   ;  xПc;  x-&gt;Пc; Пc ; х-Пс ; х-&gt;Пс; Пс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d=x-Пd   ;  xПd;  x-&gt;Пd; Пd ; х-Пд ; х-&gt;Пд; Пд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e=x-Пe   ;  xПe;  x-&gt;Пe; Пe ; х-Пе ; х-&gt;Пе; Пе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7=Fx#0 ;  x#0; Fx&lt;&gt;0; x&lt;&gt;0; Fx&gt;&lt;0; x&gt;&lt;0; &lt;&gt;0; &gt;&lt;0; &lt;&gt;; &gt;&lt;;#  ;  х#0; х&lt;&gt;0; х&gt;&lt;0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9=Fx&gt;=0 ; x&gt;=0; &gt;=0; &gt;=  ; х&gt;=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c=Fx&lt;0  ; x&lt;0 ; &lt;0; &lt;  ; х&lt;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e=Fx=0  ; x=0; =0; =  ; х=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d=Cx ; Cх ; Сx ; Сх ; очистить ; clear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c=in ; inpu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a= . ; 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b=/-/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c=ВП ; bП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f=x-П  ;  xП;  x-&gt;П; П ; х-П ; х-&gt;П; П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e=В| ; B|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=+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=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=: ; /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f=FBx2 ; Bx2 ; Вх2 ; Вx2 ; Bх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f=FBx ; Bx ; Вх ; Вx ; Bх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f=(x); (х); окр ; округлить; roun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f=\x\;\х\; number; число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7=KV  ; or ; или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8=K^ ; and ; и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=Fx^y; x^y; ^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12=x ; *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5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Antiqua;Times New Roman" w:hAnsi="Antiqua;Times New Roman" w:cs="Antiqua;Times New Roman"/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Диссертация1"/>
    <w:basedOn w:val="Normal"/>
    <w:qFormat/>
    <w:pPr>
      <w:overflowPunct w:val="false"/>
      <w:autoSpaceDE w:val="false"/>
      <w:spacing w:lineRule="auto" w:line="288"/>
      <w:ind w:firstLine="822"/>
      <w:jc w:val="both"/>
      <w:textAlignment w:val="baseline"/>
    </w:pPr>
    <w:rPr>
      <w:sz w:val="32"/>
    </w:rPr>
  </w:style>
  <w:style w:type="paragraph" w:styleId="11">
    <w:name w:val="Реферат1"/>
    <w:basedOn w:val="Normal"/>
    <w:qFormat/>
    <w:pPr>
      <w:overflowPunct w:val="false"/>
      <w:autoSpaceDE w:val="false"/>
      <w:spacing w:lineRule="auto" w:line="288"/>
      <w:ind w:firstLine="426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6:08:00Z</dcterms:created>
  <dc:creator>Constantin Rubtsov</dc:creator>
  <dc:description/>
  <dc:language>en-US</dc:language>
  <cp:lastModifiedBy>Constantin Rubtsov</cp:lastModifiedBy>
  <dcterms:modified xsi:type="dcterms:W3CDTF">2005-03-08T08:58:00Z</dcterms:modified>
  <cp:revision>31</cp:revision>
  <dc:subject/>
  <dc:title>Описание исполнителя программ МК-61</dc:title>
</cp:coreProperties>
</file>